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4073854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49807752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28550334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5573565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26616348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69611173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174403682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1722380545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1973990620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613610346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74171373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280351419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